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22583862"/>
      <w:bookmarkStart w:id="1" w:name="__Fieldmark__0_37225838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22583862"/>
      <w:bookmarkStart w:id="3" w:name="__Fieldmark__1_37225838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22583862"/>
      <w:bookmarkStart w:id="5" w:name="__Fieldmark__2_37225838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22583862"/>
      <w:bookmarkStart w:id="7" w:name="__Fieldmark__3_37225838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22583862"/>
      <w:bookmarkStart w:id="9" w:name="__Fieldmark__4_37225838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22583862"/>
      <w:bookmarkStart w:id="11" w:name="__Fieldmark__5_37225838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722583862"/>
      <w:bookmarkStart w:id="13" w:name="__Fieldmark__6_37225838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22583862"/>
      <w:bookmarkStart w:id="15" w:name="__Fieldmark__7_37225838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22583862"/>
      <w:bookmarkStart w:id="17" w:name="__Fieldmark__8_37225838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22583862"/>
      <w:bookmarkStart w:id="19" w:name="__Fieldmark__9_37225838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22583862"/>
      <w:bookmarkStart w:id="21" w:name="__Fieldmark__10_37225838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22583862"/>
      <w:bookmarkStart w:id="23" w:name="__Fieldmark__11_37225838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22583862"/>
      <w:bookmarkStart w:id="25" w:name="__Fieldmark__12_37225838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22583862"/>
      <w:bookmarkStart w:id="27" w:name="__Fieldmark__13_37225838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22583862"/>
            <w:bookmarkStart w:id="29" w:name="__Fieldmark__14_37225838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22583862"/>
            <w:bookmarkStart w:id="31" w:name="__Fieldmark__15_37225838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22583862"/>
            <w:bookmarkStart w:id="33" w:name="__Fieldmark__16_37225838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22583862"/>
            <w:bookmarkStart w:id="35" w:name="__Fieldmark__17_37225838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22583862"/>
            <w:bookmarkStart w:id="37" w:name="__Fieldmark__18_37225838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22583862"/>
            <w:bookmarkStart w:id="39" w:name="__Fieldmark__19_37225838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722583862"/>
            <w:bookmarkStart w:id="41" w:name="__Fieldmark__20_37225838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722583862"/>
            <w:bookmarkStart w:id="43" w:name="__Fieldmark__21_37225838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22583862"/>
            <w:bookmarkStart w:id="46" w:name="__Fieldmark__22_37225838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22583862"/>
            <w:bookmarkStart w:id="48" w:name="__Fieldmark__23_37225838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22583862"/>
            <w:bookmarkStart w:id="50" w:name="__Fieldmark__24_37225838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22583862"/>
            <w:bookmarkStart w:id="52" w:name="__Fieldmark__25_37225838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22583862"/>
            <w:bookmarkStart w:id="54" w:name="__Fieldmark__26_37225838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22583862"/>
            <w:bookmarkStart w:id="56" w:name="__Fieldmark__27_37225838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22583862"/>
            <w:bookmarkStart w:id="58" w:name="__Fieldmark__28_37225838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22583862"/>
            <w:bookmarkStart w:id="60" w:name="__Fieldmark__29_37225838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22583862"/>
            <w:bookmarkStart w:id="62" w:name="__Fieldmark__30_37225838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22583862"/>
            <w:bookmarkStart w:id="64" w:name="__Fieldmark__31_37225838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722583862"/>
            <w:bookmarkStart w:id="66" w:name="__Fieldmark__32_37225838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722583862"/>
            <w:bookmarkStart w:id="68" w:name="__Fieldmark__33_37225838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22583862"/>
            <w:bookmarkStart w:id="70" w:name="__Fieldmark__34_37225838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22583862"/>
            <w:bookmarkStart w:id="72" w:name="__Fieldmark__35_37225838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722583862"/>
            <w:bookmarkStart w:id="74" w:name="__Fieldmark__36_37225838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722583862"/>
            <w:bookmarkStart w:id="76" w:name="__Fieldmark__37_37225838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722583862"/>
            <w:bookmarkStart w:id="78" w:name="__Fieldmark__38_3722583862"/>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722583862"/>
            <w:bookmarkStart w:id="80" w:name="__Fieldmark__39_3722583862"/>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3722583862"/>
            <w:bookmarkStart w:id="82" w:name="__Fieldmark__40_3722583862"/>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722583862"/>
            <w:bookmarkStart w:id="84" w:name="__Fieldmark__41_3722583862"/>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